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Dostawę sprzętu komputerowego wraz z oprogramowaniem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Oferujemy wykonanie zamówienia, w zakresie objętym Warunkami Zamówienia łącznie za kwotę: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0" w:name="_Hlk327642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bookmarkStart w:id="1" w:name="_Hlk327642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w tym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3 zestawy komputerow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2" w:name="_Hlk17971954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del 1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..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_Hlk17971954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del 2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..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odel 3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..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0:00Z</dcterms:created>
  <dc:creator>m.kosmalski</dc:creator>
  <dc:description/>
  <cp:keywords/>
  <dc:language>en-US</dc:language>
  <cp:lastModifiedBy>M. Krecicka</cp:lastModifiedBy>
  <cp:lastPrinted>2018-02-01T10:23:00Z</cp:lastPrinted>
  <dcterms:modified xsi:type="dcterms:W3CDTF">2019-11-07T12:12:00Z</dcterms:modified>
  <cp:revision>4</cp:revision>
  <dc:subject/>
  <dc:title/>
</cp:coreProperties>
</file>